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etokoneen muist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Tietokoneiden kehittyessä on keksitty uusia ja entistä parempia keinoja tallentaa tietoa. Tietokoneen tietovarastot, keskusmuisti ja apumuistit, ovatkin keskeisiä tietokoneen tehokkuuden ja käytön mukavuuden kannalta. Tietokoneen muistin koko ilmoitetaan tavuina. Se ei tarkoita tavua kieliopin merkityksessä vaan sellaista muistin osaa, johon mahtuu yksi merkki. Tietokoneen toimintaa ohjaa aina jokin ohjelma. Valittu ohjelma käynnistyy vasta sen jälkeen, kun se on latautunut keskusmuistiin. Samaa muistia käytetään myös ohjelmien tarvitsemien tietojen väliaikaisena muistivarastona.</w:t>
      </w:r>
    </w:p>
    <w:p>
      <w:pPr>
        <w:pStyle w:val="Normal"/>
        <w:rPr/>
      </w:pPr>
      <w:r>
        <w:rPr/>
      </w:r>
    </w:p>
    <w:p>
      <w:pPr>
        <w:pStyle w:val="Normal"/>
        <w:rPr/>
      </w:pPr>
      <w:r>
        <w:rPr/>
      </w:r>
    </w:p>
    <w:p>
      <w:pPr>
        <w:pStyle w:val="Normal"/>
        <w:rPr/>
      </w:pPr>
      <w:r>
        <w:rPr/>
      </w:r>
    </w:p>
    <w:p>
      <w:pPr>
        <w:pStyle w:val="Normal"/>
        <w:jc w:val="both"/>
        <w:rPr/>
      </w:pPr>
      <w:r>
        <w:rPr/>
        <w:t>Käyttömuisti eli RAM-muisti on tarkoitettu ohjelmien ja muiden tietojen lyhytaikaiseen tallennukseen. Käyttömuistissa olevat tiedot häviävät, kun tietokoneesta katkaistaan virta.</w:t>
      </w:r>
    </w:p>
    <w:p>
      <w:pPr>
        <w:pStyle w:val="Normal"/>
        <w:rPr/>
      </w:pPr>
      <w:r>
        <w:rPr/>
      </w:r>
    </w:p>
    <w:p>
      <w:pPr>
        <w:pStyle w:val="Normal"/>
        <w:rPr/>
      </w:pPr>
      <w:r>
        <w:rPr/>
      </w:r>
    </w:p>
    <w:p>
      <w:pPr>
        <w:pStyle w:val="Normal"/>
        <w:rPr/>
      </w:pPr>
      <w:r>
        <w:rPr/>
      </w:r>
    </w:p>
    <w:p>
      <w:pPr>
        <w:pStyle w:val="Normal"/>
        <w:rPr/>
      </w:pPr>
      <w:r>
        <w:rPr/>
        <w:t>Osa keskusmuistista on lukumuistia eli ROM-muistia. Tähän muistiin tietokoneen valmistaja on tallentanut ainakin tietokoneen käynnistämiseen tarvittavat ohjelmat.</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5:56:00Z</dcterms:created>
  <dc:creator>PIRJOSA</dc:creator>
  <dc:description/>
  <cp:keywords/>
  <dc:language>en-US</dc:language>
  <cp:lastModifiedBy>pirjo_savolainen</cp:lastModifiedBy>
  <dcterms:modified xsi:type="dcterms:W3CDTF">2010-09-14T11:00:00Z</dcterms:modified>
  <cp:revision>9</cp:revision>
  <dc:subject/>
  <dc:title>Tietokoneiden kehittyessä on keksitty uusia ja entistä parempia keinoja tallentaa tietoa</dc:title>
</cp:coreProperties>
</file>